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10.06.2011</w:t>
        <w:tab/>
        <w:tab/>
        <w:tab/>
        <w:tab/>
        <w:tab/>
        <w:tab/>
        <w:t xml:space="preserve">                   </w:t>
        <w:tab/>
        <w:tab/>
        <w:tab/>
        <w:t xml:space="preserve">    № 4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б утверждении Порядк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регистрации и учёта аттракционной техник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уясь постановлением главы администрации (губернатора) Краснодарского края от 23 августа 2010 года № 721 «Об утверждении правил обеспечения безопасности посетителей и обслуживающего персонала аттракционов в Краснодарском крае», постановлением администрации муниципального образования Тимашевский район от 14.04.2011г. № 829  «Об учете и регистрации аттракционной техники, установленной на территории Тимашевского района»   п о с т а н о в л я ю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exact" w:line="324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 Утвердить Порядок регистрации и учета аттракционной техники, установленной на территории сельского поселения Кубанец Тимашевского района (далее - порядок)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exact" w:line="324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Заведующему сектором </w:t>
      </w:r>
      <w:r>
        <w:rPr>
          <w:color w:val="000000"/>
          <w:spacing w:val="7"/>
          <w:sz w:val="28"/>
          <w:szCs w:val="28"/>
        </w:rPr>
        <w:t xml:space="preserve">по делопроизводству и организационно-кадровым вопросам администрации сельского </w:t>
      </w:r>
      <w:r>
        <w:rPr>
          <w:color w:val="000000"/>
          <w:spacing w:val="3"/>
          <w:sz w:val="28"/>
          <w:szCs w:val="28"/>
        </w:rPr>
        <w:t>поселения Кубанец Тимашевского района Н.А.Кузьминой опубликовать настоящее постановление в газете «Вести сельского поселения Кубанец» и обеспечить его размещение на официальном сайте администрации сельского поселения Кубанец Тимашевск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exact" w:line="324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 Контроль за выполнением настоящего постановления возложить на заведующего сектором по делопроизводству и организационно-кадровым вопросам администрации сельского </w:t>
      </w:r>
      <w:r>
        <w:rPr>
          <w:color w:val="000000"/>
          <w:spacing w:val="3"/>
          <w:sz w:val="28"/>
          <w:szCs w:val="28"/>
        </w:rPr>
        <w:t xml:space="preserve">поселения Кубанец Тимашевского района Н.А.Кузьмину. 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uppressAutoHyphens w:val="true"/>
        <w:spacing w:lineRule="exact" w:line="324" w:before="7" w:after="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 Постановление вступает в силу со дня его </w:t>
      </w:r>
      <w:r>
        <w:rPr>
          <w:spacing w:val="2"/>
          <w:sz w:val="28"/>
          <w:szCs w:val="28"/>
        </w:rPr>
        <w:t>опубликования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ind w:left="-142" w:right="-82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ind w:left="-142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В.А.Коновалов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сельского поселения Кубанец Тимашевского района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регистрации и учета аттракционной техники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установленной на территории сельского поселения Кубанец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 Владельцы (арендаторы) аттракционов обязаны зарегистрировать их в администрации сельского поселения Кубанец Тимашевского района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 Незарегистрированные аттракционы к эксплуатации не допускаются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  Регистрации до пуска в эксплуатацию подлежат как стационарные, так и передвижные механизирован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4. Регистрации подлежат аттракционы, находящиеся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 в парках культуры и отдыха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 на пляжах, зонах отдыха (размещенные на период курортного сезона)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 в торгово-развлекательных центрах, пансионатах, санаториях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 в передвижных аттракционных комплексах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 в аквапарках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 а так же отдельно стоящие водные горки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5. Регистрация аттракционов ведется в журнале (прилагается)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 Для регистрации аттракциона владелец (арендатор) представляет в межведомственную комиссию по регистрации, учету и приему в эксплуатацию аттракционной техники администрации сельского поселения Кубанец Тимашевского района следующие документы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1.  Заявление о регистрации с указанием места размещения аттракциона, его наименования, года выпуска, завода и страны изготовителя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2.  Копию свидетельства о внесении записи в Единый государственный реестр юридических лиц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3. Копию свидетельства о постановке на учет в налоговом органе юридического лица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4. Копию свидетельства о государственной регистрации заявителя в качестве индивидуального предпринима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6.5. Эксплуатационную документацию на русском языке (руководство по эксплуатации)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6. Приказы об организации внутреннего контроля, назначении аттестованных по охране труда, пожарной и электробезопасности,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7. Заключение специализированной организации о возможности продления срока эксплуатации (для аттракционов, отработавшего нормативный срок службы)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8. Сертификат соответствия на аттракцион (при наличии)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9. Заключение специализированной организации о техническом состоянии аттракциона (для импортных аттракционов, ранее бывших в эксплуатации)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10. Копию страхового полиса страхования гражданской ответственности владельца аттракциона за причинения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Если копии документов не заверены нотариусом, то они предоставляются с предъявлением оригинала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7. Владелец (арендатор) аттракциона обязан организовать обучение и аттестацию инженерно-технических работников, отвечающих за безопасную эксплуатацию аттракционов, а так же технического персонала, ремонтирующего и обслуживающего аттракцион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8.  Владелец (арендатор) обязан информировать орган, регистрирующий аттракцион, обо всех несчастных случаях, произошедших с посетителями аттракционов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Аттракционы должны эксплуатироваться в соответствии с Правилами и эксплуатационной документацией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«</w:t>
      </w:r>
      <w:r>
        <w:rPr>
          <w:color w:val="000000"/>
          <w:spacing w:val="2"/>
          <w:sz w:val="28"/>
          <w:szCs w:val="28"/>
        </w:rPr>
        <w:t xml:space="preserve">Об утверждении Порядка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гистрации и учёта аттракционной техники</w:t>
      </w:r>
      <w:r>
        <w:rPr>
          <w:bCs/>
          <w:sz w:val="28"/>
          <w:szCs w:val="28"/>
        </w:rPr>
        <w:t>»</w:t>
      </w:r>
    </w:p>
    <w:p>
      <w:pPr>
        <w:pStyle w:val="TextBody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А.В.Пужляков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 организационно-кадровым вопросам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40"/>
      <w:szCs w:val="24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962" w:leader="dot"/>
      </w:tabs>
      <w:suppressAutoHyphens w:val="true"/>
      <w:jc w:val="center"/>
    </w:pPr>
    <w:rPr>
      <w:b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9:11:00Z</dcterms:created>
  <dc:creator>OLEG</dc:creator>
  <dc:description/>
  <cp:keywords/>
  <dc:language>en-US</dc:language>
  <cp:lastModifiedBy>Admin</cp:lastModifiedBy>
  <cp:lastPrinted>2011-04-14T04:49:00Z</cp:lastPrinted>
  <dcterms:modified xsi:type="dcterms:W3CDTF">2011-07-11T03:43:00Z</dcterms:modified>
  <cp:revision>37</cp:revision>
  <dc:subject/>
  <dc:title/>
</cp:coreProperties>
</file>